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bidi w:val="0"/>
        <w:ind w:right="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û ïðåäñòàâëÿåì Âàì èãðû:</w:t>
      </w:r>
    </w:p>
    <w:p>
      <w:pPr>
        <w:pStyle w:val="FR2"/>
        <w:bidi w:val="0"/>
        <w:ind w:right="-9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„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Ëåïåøêó", „Àíàðõèþ" è „Ìîøåííè÷åñòâî".</w:t>
      </w:r>
    </w:p>
    <w:p>
      <w:pPr>
        <w:pStyle w:val="FR4"/>
        <w:bidi w:val="0"/>
        <w:ind w:right="-9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âèëà è îïèñàíèå èãðû:</w:t>
      </w:r>
    </w:p>
    <w:p>
      <w:pPr>
        <w:pStyle w:val="Style15"/>
        <w:bidi w:val="0"/>
        <w:ind w:left="0" w:firstLine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ãðîâîå ïîëå äëÿ ýòèõ èãð ìîæíî èçãîòîâèòü ñàìîìó. Â çàâèñèìîñòè îò êîëè÷åñòâà èãðàþùèõ Âàì ïîòðåáóåòñÿ:</w:t>
      </w:r>
    </w:p>
    <w:p>
      <w:pPr>
        <w:pStyle w:val="Style15"/>
        <w:bidi w:val="0"/>
        <w:spacing w:before="0" w:after="0"/>
        <w:ind w:left="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•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äíà ïîêðûòàÿ ïëàñòèêîâûì ïîêðûòèåì èãðîâàÿ äîñêà èëè áåëîå îðãñòåêëî ëþáîé òîëùèíû, ðàçìåðîì 54 íà 54 ñì.</w:t>
      </w:r>
    </w:p>
    <w:p>
      <w:pPr>
        <w:pStyle w:val="Style14"/>
        <w:bidi w:val="0"/>
        <w:spacing w:before="0" w:after="0"/>
        <w:ind w:left="0" w:hanging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•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åìü ðàçëè÷íûõ ñàìîêëåþùèõñÿ öâåòíûõ ïëåíîê (íàïðèìåð D-E fix). Òåõ öâåòîâ, êàêèå Âû âûáåðåòå äëÿ èãðàþùèõ, íàïðèìåð äëÿ ïÿòè èãðîêîâ: êðàñíîãî, ñèíåãî, çåëåíîãî, æåëòîãî, ëèëîâîãî öâåòîâ. À êðîìå òîãî äëÿ ëþáîãî êîëè÷åñòâà èãðîêîâ:</w:t>
      </w:r>
    </w:p>
    <w:p>
      <w:pPr>
        <w:pStyle w:val="Style14"/>
        <w:bidi w:val="0"/>
        <w:ind w:lef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îëóáîãî, êîðè÷íåâîãî è ñåðåáðÿíîãî öâåòîâ äëÿ èçãîòîâëåíèÿ öâåòíûõ ïîëåé ñîãëàñíî ïðèâåäåííîé äàëåå ñõåìå.</w:t>
      </w:r>
    </w:p>
    <w:p>
      <w:pPr>
        <w:pStyle w:val="Style14"/>
        <w:bidi w:val="0"/>
        <w:ind w:lef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•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ÿòü êóñî÷êîâ ïëàñòèëèíà àíàëîãè÷íûõ æå öâåòîâ (êðàñíîãî, ñèíåãî, çåëåíîãî, æåëòîãî, ëèëîâîãî öâåòà).</w:t>
      </w:r>
    </w:p>
    <w:p>
      <w:pPr>
        <w:pStyle w:val="Style14"/>
        <w:bidi w:val="0"/>
        <w:spacing w:before="20" w:after="0"/>
        <w:ind w:lef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•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äèí êóáèê.</w:t>
      </w:r>
    </w:p>
    <w:p>
      <w:pPr>
        <w:pStyle w:val="BodyText2"/>
        <w:bidi w:val="0"/>
        <w:spacing w:before="2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âàäðàòíûìè è ïðÿìîóãîëüíûìè êóñî÷êàìè ïëåíêè óêàçàííûõ öâåòîâ íàêëåèâàåòñÿ "äîðîæêà". Â ïðèíöèïå èãðó ìîæíî èçãîòîâèòü è äëÿ áîëüøåãî êîëè÷åñòâà èãðîêîâ. Äëÿ ýòîãî èãðîâîå ïîëå äîëæíî áûòü ñîîòâåòñòâåííî ðàñøèðåíî; äëÿ íîâûõ èãðîêîâ â äîïîëíåíèå ê ïÿòè ñóùåñòâóþùèì öâåòàì íóæíî ââåñòè äðóãèå öâåòà êëåÿùåéñÿ ïëåíêè è ïëàñòèëèíà.</w:t>
      </w:r>
    </w:p>
    <w:p>
      <w:pPr>
        <w:pStyle w:val="Style14"/>
        <w:bidi w:val="0"/>
        <w:ind w:left="0" w:firstLine="60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1"/>
        <w:bidi w:val="0"/>
        <w:ind w:left="0" w:firstLine="60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ËÅÏÅØÊÀ</w:t>
      </w:r>
    </w:p>
    <w:p>
      <w:pPr>
        <w:pStyle w:val="Style14"/>
        <w:bidi w:val="0"/>
        <w:ind w:left="0" w:firstLine="60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tyle14"/>
        <w:bidi w:val="0"/>
        <w:ind w:left="0" w:firstLine="60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èãðå "Ëåïåøêà" èãðîêè ñàìè ëåïÿò èç ïëàñòèëèíà ñâîè èãðîâûå ôèøêè. Òåì ñàìûì îíè äàþò ïîíÿòü êàê îíè îòíîñÿòñÿ ê äðóãèì èãðîêàì, êàêèå ó íèõ æåëàíèÿ è íàìåðåíèÿ. Â õîäå èãðû ìåæäó åå ó÷àñòíèêàìè ïîñòîÿííî âîçíèêàþò ñàìûå ðàçíûå îòíîøåíèÿ, èíîãäà è òàêèå, êîãäà êîãî-òî ïðåâðàùàþò â "ëåïåøêó". Â èãðå îòðàáàòûâàåòñÿ òàêæå îïûò âçàèìíûõ îáâèíåíèé, âåæëèâûõ èçâèíåíèé è ïðîñüáû î ïîìîùè. Èãðîêè ó÷àòñÿ ñïðàâëÿòüñÿ ñ àãðåññèåé ñîöèàëüíî ïðèåìëåìûì îáðàçîì, à íåïðèåìëåìîå ïîâåäåíèå íàêàçûâàåòñÿ. Îñîáàÿ âåðñèÿ èãðû ("Àíàðõèÿ") ìîæåò èñïîëüçîâàòüñÿ ñ öåëüþ êàòàðñèñà. Äðóãàÿ ðàçíîâèäíîñòü èãðû ("Ìîøåííè÷åñòâî") ó÷èò êàê ïðèâëåêàòü ëþäåé íà ñâîþ ñòîðîíó (çàâîåâûâàþùåå ïîâåäåíèå).</w:t>
      </w:r>
    </w:p>
    <w:p>
      <w:pPr>
        <w:pStyle w:val="Style14"/>
        <w:bidi w:val="0"/>
        <w:ind w:left="0" w:firstLine="58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Öåëü èãðû — ïåðâûì ïðèäòè ê êîíå÷íîìó ïóíêòó — íà "Íåáî ëþäåé". Ïîïàñòü òóäà ìîæíî òîëüêî ïðè ïîìîùè íåïîâðåæäåííîé öåëîé ôèãóðêè-ôèøêè ÷åëîâåêà. Ñàì æå ïðîöåññ èãðû ÷àñòî çàòÿãèâàåò íàñòîëüêî, ÷òî çàáûâàåòñÿ ôîðìàëüíàÿ öåëü, à ïîäëèííîé öåëüþ èãðû ñòàíîâÿòñÿ æèâûå îòíîøåíèÿ ó÷àñòíèêîâ äðóã ñ äðóãîì.</w:t>
      </w:r>
    </w:p>
    <w:p>
      <w:pPr>
        <w:pStyle w:val="Style14"/>
        <w:bidi w:val="0"/>
        <w:spacing w:before="280" w:after="0"/>
        <w:ind w:left="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FR3"/>
        <w:bidi w:val="0"/>
        <w:spacing w:before="280" w:after="0"/>
        <w:ind w:left="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ãðà ïðîâîäèòñÿ ïî ñëåäóþùèì ïðàâèëàì:</w:t>
      </w:r>
    </w:p>
    <w:p>
      <w:pPr>
        <w:pStyle w:val="Style14"/>
        <w:bidi w:val="0"/>
        <w:spacing w:before="340" w:after="0"/>
        <w:ind w:left="0" w:hanging="28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 Ïåðåä íà÷àëîì èãðû êàæäûé ó÷àñòíèê ëåïèò èç ïëàñòèëèíà ñâîþ ôèãóðêó æèâîòíîãî, êîòîðîå ñëóæèò èì ïîòîì â êà÷åñòâå ôèøêè. Ñòàðò èãðû íà÷èíàåòñÿ íà ïîëå "õëåâ".</w:t>
      </w:r>
    </w:p>
    <w:p>
      <w:pPr>
        <w:pStyle w:val="Style14"/>
        <w:bidi w:val="0"/>
        <w:spacing w:before="340" w:after="0"/>
        <w:ind w:left="0" w:hanging="28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 Êàæäûé èãðîê ÿâëÿåòñÿ îäíîâðåìåííî âëàäåëüöåì âñåõ ïîëåé òîãî æå öâåòà, ÷òî è åãî ôèãóðêà.</w:t>
      </w:r>
    </w:p>
    <w:p>
      <w:pPr>
        <w:pStyle w:val="BodyTextIndent2"/>
        <w:bidi w:val="0"/>
        <w:ind w:left="0" w:hanging="2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 Èãðîêè ïî î÷åðåäè êèäàþò êóáèê è ïåðåñòàâëÿþò ñâîþ ôèãóðêó-ôèøêó ÷åðåç ñîîòâåòñòâóþùåå êîëè÷åñòâî ïîëåé. Íà÷èíàåò èãðó ñàìûé ìëàäøèé èç èãðîêîâ. Îí êèäàåò êóáèê, äåëàåò õîä è ïîïàäàåò, êàê ïðàâèëî, íà ïîëå äðóãîãî öâåòà.</w:t>
      </w:r>
    </w:p>
    <w:p>
      <w:pPr>
        <w:pStyle w:val="Style14"/>
        <w:bidi w:val="0"/>
        <w:ind w:left="0" w:hanging="28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 Èãðîê, íà öâåò ïîëÿ êîòîðîãî ïîïàëà ôèãóðà äðóãîãî öâåòà, äîëæåí îáâèíèòü ïîïàâøåå íà åãî ïîëå æèâîòíîå çà êàêîé-òî ïðèäóìàííûé èì ïðîñòóïîê (íàïðèìåð: "òû óêðàë ó ìåíÿ ìîé áóòåðáðîä!").</w:t>
      </w:r>
    </w:p>
    <w:p>
      <w:pPr>
        <w:pStyle w:val="Style14"/>
        <w:bidi w:val="0"/>
        <w:ind w:left="0" w:hanging="28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    Ïîñëå ýòîãî îáâèíåíèÿ âëàäåëåö æèâîòíîãî äîëæåí ñîîòâåòñòâóþùèì îáðàçîì èçâèíèòüñÿ çà ñâîå æèâîòíîå èëè ïðåäëîæèòü èñïðàâèòü ñîäåÿííîå.</w:t>
      </w:r>
    </w:p>
    <w:p>
      <w:pPr>
        <w:pStyle w:val="Style14"/>
        <w:bidi w:val="0"/>
        <w:ind w:left="0" w:hanging="28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 Åñëè âëàäåëåö ïîëÿ óäîâëåòâîðåí èçâèíåíèåì èëè âîçìåùåíèåì óùåðáà, òî îí ìîæåò îòêàçàòüñÿ îò íàêàçàíèÿ ïîïàâøåé ê íåìó ôèãóðû. Òîãäà ñëåäóþùèé èãðîê ìîæåò áðîñàòü êóáèê. Åñëè âëàäåëåö ïîëÿ íå óäîâëåòâîðåí èçâèíåíèåì, îí ìîæåò íàêàçàòü ïîïàâøóþ ê íåìó ôèãóðó, ùåëêíóâ ïî íåé, ñìÿâ åå èëè êàê óãîäíî èçìåíèâ åå ôîðìó. Îí ìîæåò òàêæå îäíèì óäàðîì ñìÿòü åå â "ëåïåøêó".</w:t>
      </w:r>
    </w:p>
    <w:p>
      <w:pPr>
        <w:pStyle w:val="Style14"/>
        <w:bidi w:val="0"/>
        <w:ind w:left="0" w:hanging="28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. Íà ïîëÿõ ñâîåãî öâåòà ôèãóðà íàõîäèòñÿ ó ñåáÿ äîìà. Â ñâîåì äîìå ôèãóðà ìîæåò çàëå÷èòü ðàíû, èçìåíèòü ñåáÿ, îòäîõíóòü è "ðàçâèòü ñåáÿ". Ïîýòîìó âñå èãðîêè âîññòàíàâëèâàþò ñâîè ôèãóðû, åñëè èì âûïàäàåò êîëè÷åñòâî õîäîâ, ïîçâîëÿþùåå èì äîñòè÷ü ñîáñòâåííîãî èãðîâîãî ïîëÿ èëè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ñëè ó íèõ åñòü âîçìîæíîñòü åãî ïåðåñêî÷èòü. Â ïîñëåäíåì ñëó÷àå îíè èäóò òîëüêî äî ñâîåãî "äîìà". Ëèøü íåïîâðåæäåííûå ôèãóðû èìåþò ïðàâî ïåðåøàãíóòü ÷åðåç ïîëå ñâîåãî öâåòà.</w:t>
      </w:r>
    </w:p>
    <w:p>
      <w:pPr>
        <w:pStyle w:val="Style14"/>
        <w:bidi w:val="0"/>
        <w:ind w:left="0" w:hanging="28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. Öåëü èãðû — ñòàòü ÷åëîâåêîì è ïîïàñòü íà "Íåáî ëþäåé". Íî ñàì èãðîê íå ìîæåò ïðîñòî ïðåâðàòèòü ñåáÿ â ÷åëîâåêà. Äëÿ ýòîãî íóæíà ïîìîùü äðóãîãî èãðîêà, êîòîðûé, êàê â ñêàçêå, ñìîæåò "ðàñêîëäîâàòü æèâîòíîå", ïðåâðàòèâ åãî îáðàòíî â ÷åëîâåêà. Êîãäà êòî-òî çàõî÷åò ñòàòü ÷åëîâåêîì, îí äîëæåí âûáðàòü êîãî-òî èç èãðîêîâ è ïîïðîñèòü åãî ïåðåëåïèòü ôèãóðêó ñâîåãî æèâîòíîãî. Ýòî ìîæíî ñäåëàòü, êîãäà öåëàÿ è íåïîâðåæäåííàÿ ôèãóðêà æèâîòíîãî íàõîäèòñÿ íà ïîëå ñâîåãî öâåòà. Íåîáõîäèìî òàêæå óáåäèòü äðóãîãî èãðîêà, îáîñíîâàâ åìó ïî÷åìó æèâîòíîå õî÷åò ñòàòü ÷åëîâåêîì. Åñëè ôèãóðêà æèâîòíîãî ïîïàäàåò íà ïîëå ñâîåãî öâåòà ïîâðåæäåííîé, òî âëàäåëåö æèâîòíîãî äîëæåí ñàì èñïðàâèòü åå, äîëåïèâ äî öåëîãî æèâîòíîãî. È òîëüêî êîãäà î÷åðåäü â ñëåäóþùèé ðàç âíîâü äîéäåò äî òîãî, ÷òî ìîæíî áóäåò áðîñàòü êóáèê, ìîæíî áóäåò ïîïðîñèòü êàêîãî-òî äðóãîãî èãðîêà ïðåâðàòèòü æèâîòíîå â ÷åëîâåêà.</w:t>
      </w:r>
    </w:p>
    <w:p>
      <w:pPr>
        <w:pStyle w:val="Style14"/>
        <w:bidi w:val="0"/>
        <w:ind w:left="0" w:hanging="28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. Åñëè ïðèâåäåííîå îáîñíîâàíèå êàæåòñÿ èãðîêó, ê êîòîðîìó îáðàòèëèñü ñ ïðîñüáîé ïðåâðàòèòü æèâîòíîå â ÷åëîâåêà, äîñòàòî÷íî óáåäèòåëüíûì, òî îí ëåïèò èç ôèãóðêè æèâîòíîãî ÷åëîâåêà. Ñ ýòîãî ìîìåíòà âëàäåëåö ôèãóðêè-÷åëîâåêà äîëæåí âåñòè ñåáÿ â èãðå "ïî-÷åëîâå÷åñêè", "ãóìàííî". Ýòî çíà÷èò, ÷òî îí â ïðèíöèïå íå äîëæåí áèòü, äàâèòü èëè ðàçðóøàòü äðóãèå ôèãóðû, êîòîðûå ïîïàëè íà îäíî èç åãî ïîëåé è íå ïðèíåñëè äîñòàòî÷íûõ èçâèíåíèé çà ïðè÷èíåííûé óùåðá. Îäíàêî "÷åëîâåê" ìîæåò, íå ðàçðóøàÿ äðóãóþ ôèãóðó, òàêèì îáðàçîì ñîãíóòü åå, ÷òîáû åå ïîçà âûðàæàëà èçâèíåíèå, ïðèçíàíèå ñâîåé âèíû. Íàïðèìåð, ìîæíî ñêëîíèòü ãîëîâó æèâîòíîãî, ñîãíóòü ñïèíó, ïîñòàâèòü íà êîëåíè, çàñòàâèòü ïîëçòè ïî ïîëó.</w:t>
      </w:r>
    </w:p>
    <w:p>
      <w:pPr>
        <w:pStyle w:val="Style14"/>
        <w:bidi w:val="0"/>
        <w:ind w:left="0" w:hanging="26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.   Åñëè èãðîê, èìåþùèé ôèãóðêó-÷åëîâåêà, âñå ðàâíî — çàáûâøèñü èëè íàìåðåííî — ðàçäàâèò êóëàêîì ôèãóðêó æèâîòíîãî èëè ÷åëîâåêà â ëåïåøêó, òî åãî ôèãóðêó âîçâðàùàþò â "õëåâ" è îí íà÷èíàåò èãðó ñíà÷àëà, íî óæå ñíîâà â ôîðìå æèâîòíîãî.</w:t>
      </w:r>
    </w:p>
    <w:p>
      <w:pPr>
        <w:pStyle w:val="Style14"/>
        <w:bidi w:val="0"/>
        <w:ind w:left="0" w:hanging="26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1. Èãðîê, ÷üåé ôèãóðêå-æèâîòíîìó äâà ðàçà îòêàçàëè â æåëàíèè ñòàòü ÷åëîâåêîì, ìîæåò âî âðåìÿ ñâîåãî õîäà âåðíóòüñÿ íàçàä íà áëèæàéøåå ïîëå ñâîåãî öâåòà è òàì ñàìîñòîÿòåëüíî ïðåâðàòèòüñÿ â ÷åëîâåêà. Êóáèê ïðè ýòîì íå êèäàåòñÿ.</w:t>
      </w:r>
    </w:p>
    <w:p>
      <w:pPr>
        <w:pStyle w:val="Style14"/>
        <w:bidi w:val="0"/>
        <w:ind w:left="0" w:hanging="26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2. Ïîñëåäíåå ïîëå â èãðå — çåðêàëüíîå. Íàêàçàííûå è ïîâðåæäåííûå ôèãóðêè äîëæíû òî÷íî ïîïàñòü íà ýòî ïîëå. Âëàäåëåö ïîâðåæäåííîé ôèãóðêè æèâîòíîãî èñïðàâëÿåò åå è ïåðåñòàâëÿåò åå çàòåì íà "íåáî æèâîòíûõ". Âëàäåëåö ïîâðåæäåííîé ôèãóðêè ÷åëîâåêà ìîæåò "ïîäëå÷èòü" ñåáÿ íà çåðêàëüíîì ïîëå. Íà "íåáî ëþäåé" íåïîâðåæäåííàÿ ôèãóðêà ÷åëîâåêà ïåðåõîäèò óæå ïðè ñëåäóþùåì õîäå, åñëè íà êóáèêå âûïàäàåò ÷èñëî "I". Âûèãðûâàåò òîò, êòî ïåðâûì ïîïàäåò íà "íåáî ëþäåé". Öåëûì ôèãóðêàì-÷åëîâå÷êàì íå íóæíî îñòàíàâëèâàòüñÿ æäàòü íà çåðêàëüíîì ïîëå, ïðè òî÷íîì âûïàäåíèè ÷èñëà íà êóáèêå îíè ìîãóò ñðàçó ïåðåéòè íà "íåáî ëþäåé"</w:t>
      </w:r>
      <w:r>
        <w:rPr/>
        <w:t>.</w:t>
      </w:r>
    </w:p>
    <w:p>
      <w:pPr>
        <w:pStyle w:val="Style14"/>
        <w:bidi w:val="0"/>
        <w:ind w:left="0" w:hanging="26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. Äîïîëíèòåëüíîå ïðàâèëî äëÿ îïûòíûõ èãðîêîâ: ÷åëîâå÷åñêàÿ ôèãóðêà îïÿòü ïðåâðàùàåòñÿ â æèâîòíîå, åñëè åå âëàäåëåö íàêàçûâàåò ïîïàâøóþ íà åãî ïîëå ôèãóðêó, íå äîæèäàÿñü îáâèíåíèÿ èëè èçâèíåíèÿ.</w:t>
      </w:r>
    </w:p>
    <w:p>
      <w:pPr>
        <w:pStyle w:val="2"/>
        <w:bidi w:val="0"/>
        <w:ind w:left="0" w:hanging="26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ÍÀÐÕÈß</w:t>
      </w:r>
    </w:p>
    <w:p>
      <w:pPr>
        <w:pStyle w:val="BodyTextIndent3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ëÿ òåõ, êòî õîòåë áû ïîïðîáîâàòü æèòü â "áåççàêîííîì îáùåñòâå", ìîã áû îñóùåñòâèòü ýòî æåëàíèå â èãðå "Àíàðõèÿ". Íà÷àëî èãðû ïðîèñõîäèò, êàê îïèñàíî âûøå, ïóíêò 1-3. Äàëüøå äîáàâëÿþòñÿ ñëåäóþùèå ïðàâèëà;</w:t>
      </w:r>
    </w:p>
    <w:p>
      <w:pPr>
        <w:pStyle w:val="Style14"/>
        <w:bidi w:val="0"/>
        <w:ind w:lef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ëàäåëåö ïîëÿ îáâèíÿåò ïîïàâøóþ íà íåãî ôèãóðó îïèñàííûì âûøå îáðàçîì. Åñëè ñëåäóþùåå çà ýòèì èçâèíåíèå âëàäåëüöà ôèãóðû êàæåòñÿ âëàäåëüöó ïîëÿ íåäîñòàòî÷íûì, òî îí ìîæåò ëþáûì ñïîñîáîì íàêàçàòü ïîïàâøóþ íà íåãî ôèãóðó, âñå ðàâíî áóäü òî ÷åëîâåê èëè æèâîòíîå. Ïðè ýòîì íèêàêèõ ïîñëåäñòâèé äëÿ íàêàçûâàþùåãî íå áóäåò. Ïî ïðèíöèïó: "Ïîìîãè ñåáå ñàì, è òîãäà ïîìîæåò òåáå Áîã", êàæäûé, ïîïàäàÿ íà ñâîå ïîëå, ìîæåò ëþáûì îáðàçîì ñåáÿ èçìåíèòü, âûëå÷èòü èëè ïðèóêðàñèòü. Îí äàæå ìîæåò, åñëè çàõî÷åò, ñàì ñðàçó æå ïðåâðàòèòü ñåáÿ èç æèâîòíîãî â ÷åëîâåêà. Îäíàêî, åñëè íà åãî ïîëå â ýòî âðåìÿ áóäåò íàõîäèòüñÿ êàêàÿ-òî äðóãàÿ ôèãóðà, òî åìó ïðèäåòñÿ ïîäîæäàòü ñî ñâîèì ïðåâðàùåíèåì, ïîêà îí íå áóäåò îäèí "äîìà". Êàê òîëüêî ôèãóðêà ÷åëîâåêà ïîïàäåò íà "íåáî ëþäåé", òî äðóãèå èãðîêè óæå áîëüøå íå èìåþò ïðàâà ïðåâðàùàòü ñâîèõ æèâîòíûõ â ëþäåé. Çâåðè ïîïàäàþò òîãäà íà "íåáî æèâîòíûõ".</w:t>
      </w:r>
    </w:p>
    <w:p>
      <w:pPr>
        <w:pStyle w:val="Style14"/>
        <w:bidi w:val="0"/>
        <w:ind w:lef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3"/>
        <w:bidi w:val="0"/>
        <w:ind w:left="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ÎØÅÍÍÈ×ÅÑÒÂÎ</w:t>
      </w:r>
    </w:p>
    <w:p>
      <w:pPr>
        <w:pStyle w:val="Style14"/>
        <w:bidi w:val="0"/>
        <w:spacing w:before="380" w:after="0"/>
        <w:ind w:left="0" w:firstLine="7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ñå èãðîêè ëåïÿò â íà÷àëå èãðû ñâîè ôèãóðêè â ôîðìå ôèãóðû ÷åëîâåêà. Ïîïàâøóþ íà ÷óæîå ïîëå ôèãóðêó íå îáâèíÿþò, à íàîáîðîò, ãîñòü ÿâëÿåòñÿ "ïðåäñòàâèòåëåì" â øèðîêîì ñìûñëå ýòîãî ñëîâà. Åãî çàäà÷à — ñàãèòèðîâàòü è çàâåðáîâàòü õîçÿèíà ïîëÿ.  Íàïðèìåð,  êàê  ïðåäñòàâèòåëü  êàêîé-òî  ôèðìû, ïðîâîäÿùèé ðåêëàìó ñâîåãî ïðîäóêòà, èëè êàê ñòðàõîâîé àãåíò, óãîâàðèâàþùèé îôîðìèòü ñòðàõîâêó, èëè êàê ïîëèòèê, àãèòèðóþùèé ãîëîñîâàòü çà ñâîþ ïàðòèþ, èëè êàê ÷ëåí ðåëèãèîçíîé ñåêòû, óãîâàðèâàþùèé ïðèéòè íà ñîáðàíèå âåðóþùèõ,   ëèáî   êàê   ÷ëåí   ñïîðòèâíîãî   îáùåñòâà, óãîâàðèâàþùèé âñòóïèòü â íåãî. Õîçÿèí ïîëÿ ðåøàåò, ïðèíÿòü ýòî ïðåäëîæåíèå èëè íåò. Åñëè îí íåçàâèñèìî îò ñâîåãî ðåøåíèÿ ñ÷èòàåò ðåêëàìó íàâÿç÷èâîé è íàçîéëèâîé, èëè åñëè îí ïîäîçðåâàåò â íåé "çàïàäíþ", òî îí èìååò ïðàâî òàêèì îáðàçîì èçìåíèòü ôîðìó ôèãóðêè, ÷òîáû ýòî îòðàæàëî õàðàêòåð îòíîøåíèÿ ê ðåêëàìå. Ýòî ìîæåò îçíà÷àòü òàêæå ïðåâðàùåíèå â æèâîòíîå. Ïåðåäåëàííàÿ ôèãóðêà äîëæíà òîãäà áûòü âîçâðàùåíà íàçàä íà áëèæàéøåå ïîëå ñâîåãî öâåòà. È òîëüêî íà ñëåäóþùåì ñîáñòâåííîì ïîëå âëàäåëåö ôèãóðêè ìîæåò îïÿòü ïåðåäåëàòü åå â öåëîãî ÷åëîâåêà.</w:t>
      </w:r>
    </w:p>
    <w:p>
      <w:pPr>
        <w:pStyle w:val="Style14"/>
        <w:bidi w:val="0"/>
        <w:spacing w:before="380" w:after="0"/>
        <w:ind w:left="0" w:firstLine="72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ðîôèìîâà Å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.</w:t>
      </w:r>
    </w:p>
    <w:sectPr>
      <w:type w:val="nextPage"/>
      <w:pgSz w:w="11906" w:h="16820"/>
      <w:pgMar w:left="1440" w:right="843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Style1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FR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FR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FR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FR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Style1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 w:val="false"/>
      <w:numPr>
        <w:ilvl w:val="0"/>
        <w:numId w:val="1"/>
      </w:numPr>
      <w:bidi w:val="0"/>
      <w:ind w:left="1520" w:hanging="280"/>
      <w:jc w:val="both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1">
    <w:name w:val="çàãîëîâîê 1"/>
    <w:qFormat/>
    <w:pPr>
      <w:keepNext w:val="true"/>
      <w:widowControl w:val="false"/>
      <w:numPr>
        <w:ilvl w:val="1"/>
        <w:numId w:val="1"/>
      </w:numPr>
      <w:bidi w:val="0"/>
      <w:ind w:left="0" w:firstLine="600"/>
      <w:jc w:val="center"/>
      <w:outlineLvl w:val="1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">
    <w:name w:val="çàãîëîâîê 2"/>
    <w:qFormat/>
    <w:pPr>
      <w:keepNext w:val="true"/>
      <w:widowControl w:val="false"/>
      <w:numPr>
        <w:ilvl w:val="2"/>
        <w:numId w:val="1"/>
      </w:numPr>
      <w:bidi w:val="0"/>
      <w:ind w:left="0" w:hanging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3">
    <w:name w:val="çàãîëîâîê 3"/>
    <w:qFormat/>
    <w:pPr>
      <w:keepNext w:val="true"/>
      <w:widowControl w:val="false"/>
      <w:numPr>
        <w:ilvl w:val="3"/>
        <w:numId w:val="1"/>
      </w:numPr>
      <w:bidi w:val="0"/>
      <w:ind w:left="0" w:hanging="0"/>
      <w:jc w:val="center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R1">
    <w:name w:val="FR1"/>
    <w:next w:val="BodyText2"/>
    <w:qFormat/>
    <w:pPr>
      <w:widowControl w:val="false"/>
      <w:numPr>
        <w:ilvl w:val="4"/>
        <w:numId w:val="1"/>
      </w:numPr>
      <w:bidi w:val="0"/>
      <w:spacing w:before="500" w:after="0"/>
      <w:outlineLvl w:val="4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0"/>
      <w:szCs w:val="40"/>
      <w:lang w:val="en-US" w:eastAsia="zh-CN" w:bidi="hi-IN"/>
    </w:rPr>
  </w:style>
  <w:style w:type="paragraph" w:styleId="FR2">
    <w:name w:val="FR2"/>
    <w:next w:val="BodyText2"/>
    <w:qFormat/>
    <w:pPr>
      <w:widowControl w:val="false"/>
      <w:numPr>
        <w:ilvl w:val="5"/>
        <w:numId w:val="1"/>
      </w:numPr>
      <w:bidi w:val="0"/>
      <w:ind w:right="2600" w:hanging="0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0"/>
      <w:szCs w:val="40"/>
      <w:lang w:val="en-US" w:eastAsia="zh-CN" w:bidi="hi-IN"/>
    </w:rPr>
  </w:style>
  <w:style w:type="paragraph" w:styleId="FR3">
    <w:name w:val="FR3"/>
    <w:qFormat/>
    <w:pPr>
      <w:widowControl w:val="false"/>
      <w:numPr>
        <w:ilvl w:val="6"/>
        <w:numId w:val="1"/>
      </w:numPr>
      <w:bidi w:val="0"/>
      <w:outlineLvl w:val="6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FR4">
    <w:name w:val="FR4"/>
    <w:basedOn w:val="Normal"/>
    <w:next w:val="Normal"/>
    <w:qFormat/>
    <w:pPr>
      <w:numPr>
        <w:ilvl w:val="7"/>
        <w:numId w:val="1"/>
      </w:numPr>
      <w:spacing w:before="380" w:after="0"/>
      <w:ind w:left="360" w:hanging="0"/>
      <w:outlineLvl w:val="7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Style15">
    <w:name w:val="Îñíîâíîé òåêñò"/>
    <w:qFormat/>
    <w:pPr>
      <w:widowControl w:val="false"/>
      <w:numPr>
        <w:ilvl w:val="8"/>
        <w:numId w:val="1"/>
      </w:numPr>
      <w:bidi w:val="0"/>
      <w:spacing w:before="40" w:after="0"/>
      <w:ind w:left="0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Text2">
    <w:name w:val="Body Text 2"/>
    <w:qFormat/>
    <w:pPr>
      <w:widowControl w:val="false"/>
      <w:bidi w:val="0"/>
      <w:ind w:left="0" w:firstLine="6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TextIndent2">
    <w:name w:val="Body Text Indent 2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TextIndent3">
    <w:name w:val="Body Text Indent 3"/>
    <w:qFormat/>
    <w:pPr>
      <w:widowControl w:val="false"/>
      <w:bidi w:val="0"/>
      <w:ind w:left="0" w:firstLine="709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